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TRUTURAÇÃO DO PLANO DE AÇÃO 2009 DO PST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54"/>
        <w:gridCol w:w="1166"/>
        <w:gridCol w:w="126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ÇÃ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Ê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ÍC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É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.RESP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zer levantamento dos professores que farão o curso ATAC e LINUX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vane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ecid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so Linux Educacional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ane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tutin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so Linux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lei e Apareci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espertin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deo Linux e PNUD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ane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crição, elaboração do projeto e comunidado do curso Powerpoint e Authorstream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S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to Ci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cação do curso Powerpoint e Authorstream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uti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urno</w:t>
            </w:r>
          </w:p>
        </w:tc>
      </w:tr>
      <w:tr>
        <w:trPr>
          <w:trHeight w:val="3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crição, comunicado e Projeto ATAC I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ane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deo e relação de desempenho Powerpoint e Authorstream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anete</w:t>
            </w:r>
          </w:p>
        </w:tc>
      </w:tr>
      <w:tr>
        <w:trPr>
          <w:trHeight w:val="3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so ATAC 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utino - Ivanete</w:t>
            </w:r>
          </w:p>
        </w:tc>
      </w:tr>
      <w:tr>
        <w:trPr>
          <w:trHeight w:val="3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cação do curso Powerpoint e Authorstream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pertino</w:t>
            </w:r>
          </w:p>
        </w:tc>
      </w:tr>
      <w:tr>
        <w:trPr>
          <w:trHeight w:val="3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ção do projeto pelo professor regente com auxílio do PST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l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ane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le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da</w:t>
            </w:r>
          </w:p>
        </w:tc>
      </w:tr>
      <w:tr>
        <w:trPr>
          <w:trHeight w:val="3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ntrega de projeto - Workshop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da</w:t>
            </w:r>
          </w:p>
        </w:tc>
      </w:tr>
      <w:tr>
        <w:trPr>
          <w:trHeight w:val="3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so ATAC 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h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pertino (Sirle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urno (Cida)</w:t>
            </w:r>
          </w:p>
        </w:tc>
      </w:tr>
      <w:tr>
        <w:trPr>
          <w:trHeight w:val="3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deo e relação de desempenho ATAC I - Vídeo e relação de desempenho Powerpoint e Authorstream (Sirlei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h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lei</w:t>
            </w:r>
          </w:p>
        </w:tc>
      </w:tr>
      <w:tr>
        <w:trPr>
          <w:trHeight w:val="4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so ATAC II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h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 Encontro de PSTE: experiências de formação docente “professor formando professor”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gost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TE e ST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5:55:00Z</dcterms:created>
  <dc:creator>STE</dc:creator>
  <dc:description/>
  <cp:keywords/>
  <dc:language>en-US</dc:language>
  <cp:lastModifiedBy>HP</cp:lastModifiedBy>
  <cp:lastPrinted>2009-04-03T16:13:00Z</cp:lastPrinted>
  <dcterms:modified xsi:type="dcterms:W3CDTF">2009-05-08T15:26:00Z</dcterms:modified>
  <cp:revision>15</cp:revision>
  <dc:subject/>
  <dc:title>ESTRUTURAÇÃO DO PLANO DE AÇÃO 2009 DO PSTE</dc:title>
</cp:coreProperties>
</file>